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8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31 июл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31 июля 2015 года в 11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ЗМК»  в соответствии с договором поставки от 17 декабря 2013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27:00Z</cp:lastPrinted>
  <dcterms:modified xsi:type="dcterms:W3CDTF">2015-10-14T10:27:00Z</dcterms:modified>
  <cp:revision>7</cp:revision>
  <dc:subject/>
  <dc:title>П Р О Т О К О Л  №____</dc:title>
</cp:coreProperties>
</file>