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2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25 феврал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Чертихина В.Ф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25 февраля 2015 года в 14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согласно заявки мастера производственного цеха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Импекс»  в соответствии с договором поставки от 26 ноября 2012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Чертихина В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5-10-14T14:11:00Z</cp:lastPrinted>
  <dcterms:modified xsi:type="dcterms:W3CDTF">2015-10-14T10:15:00Z</dcterms:modified>
  <cp:revision>6</cp:revision>
  <dc:subject/>
  <dc:title>П Р О Т О К О Л  №____</dc:title>
</cp:coreProperties>
</file>