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10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14 октябр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Мельников А.Н.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Мишакова М.М.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14 октября 2016 года в 13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Мишакову М.М., которая сообщила , что необходимо закупить муки для производства хлеба и хлебобулочных изделий в количестве 20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0 тонн произвести у                        ООО «Подольский мукомольный завод»  в соответствии подпунктом 22 пункта 6 Положения о закупке товаров , работ, услуг для нужд предприятии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Мельников А.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48:00Z</dcterms:created>
  <dc:creator>1</dc:creator>
  <dc:description/>
  <cp:keywords/>
  <dc:language>en-US</dc:language>
  <cp:lastModifiedBy>Home</cp:lastModifiedBy>
  <cp:lastPrinted>2016-09-06T09:13:00Z</cp:lastPrinted>
  <dcterms:modified xsi:type="dcterms:W3CDTF">2016-10-20T10:03:00Z</dcterms:modified>
  <cp:revision>26</cp:revision>
  <dc:subject/>
  <dc:title>П Р О Т О К О Л  №____</dc:title>
</cp:coreProperties>
</file>