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зменения в Положение о закупках товаров, работ (услуг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тверждены приказом № 21 § 1 от 17 марта 2016 г.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ти в Положение о закупках товаров, работ и услуг следующие изменения :</w:t>
      </w:r>
    </w:p>
    <w:p>
      <w:pPr>
        <w:pStyle w:val="Normal"/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  в положении о закупках  все словосочетания «официальный сайт»     заменить на словосочетание «единая информационная система»;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раздел 1 подраздел 1.1 абзац 14 изложить в следующей редакции: единая информационная система  - система, направленная на информационное обеспечение контрактной системы от этапа планирования до завершения исполнения контрак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   в разделе 1 подраздел 1.2 пункт 1.2.3  подпункт 3 изложить в следующей редакции: «осуществлением Заказчиком закупок товаров, работ, услуг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N 44-ФЗ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  в разделе 1 подраздел 1.2 пункт 1.2.3  добавить подпунк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)  «заключением  и  исполнением  договоров  в  соответствии  с    законодательством Российской Федерации об электроэнергетике, являющихся обязательными для субъектов оптового рынка – участников обращения электрической энергии и (или) мощно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 «осуществление кредитной организацией лизинговых операций и межбанковских операций, в том числе с иностранными банкам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  «определением, избранием и деятельностью представителя владельцев облигаций в соответствии с законодательством Российской Федерации о ценных бумагах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«открытием головным исполнителем поставок продукции по государственному оборонному заказу, исполнителем, участвующим в поставках продукции по государственному оборонному заказу, в уполномоченном банке отдельного счета и заключением ими с уполномоченным банком договоров о банковском сопровождении сопровождаемой сделки в соответствии с Федеральным законом от 29 декабря 2012 года №275-ФЗ «О государственном оборонном заказ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   в разделе 1 подраздел 1.4 пункт 1.4.5 добавить подпунк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«сведения о количестве и об общей стоимости договоров, заключенных по результатам закупки у субъектов малого и среднего предпринимательства, с указанием сведений о количестве, об общей стоимости договоров, предусматривающих закупку конкретными заказчиками, определенными Правительством Российской Федерации, инновационной продукции, высокотехнологичной продукции у таких субъектов в годовом объеме, определенном в соответствии с пунктом 1 части 8.2 статьи 3  Федерального закона №223-ФЗ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не позднее 1 февраля года, следующего за прошедшим календарным годом размещает в единой информационной системе и на сайте Заказчика информацию о годовом объеме закупок у субъектов малого и среднего предпринимательства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 в разделе 6   пункт 22 изложить в новой редакции:  при необходимости закупки сырья на сумму, не превышающую 500 тыс.руб.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  в разделе 6   пункт 22 ранее изложенной редакции  считать пунктом 23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иректор МУП «Думиничский хлебокомбинат»                                      А.Н.Мельников</w:t>
      </w:r>
    </w:p>
    <w:sectPr>
      <w:type w:val="nextPage"/>
      <w:pgSz w:w="11906" w:h="16838"/>
      <w:pgMar w:left="1701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FBC90D3A7CE342CB3A2CBEBFDDB98399426AA5D4F68419297C314819B855RD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5:18:00Z</dcterms:created>
  <dc:creator>1</dc:creator>
  <dc:description/>
  <cp:keywords/>
  <dc:language>en-US</dc:language>
  <cp:lastModifiedBy>1</cp:lastModifiedBy>
  <cp:lastPrinted>2016-03-21T10:17:00Z</cp:lastPrinted>
  <dcterms:modified xsi:type="dcterms:W3CDTF">2016-03-21T06:17:00Z</dcterms:modified>
  <cp:revision>21</cp:revision>
  <dc:subject/>
  <dc:title>1</dc:title>
</cp:coreProperties>
</file>