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4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2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304 30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04 300 руб.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3 от 22 апреля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 1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2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 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 30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7T15:50:00Z</cp:lastPrinted>
  <dcterms:modified xsi:type="dcterms:W3CDTF">2015-10-27T11:50:00Z</dcterms:modified>
  <cp:revision>19</cp:revision>
  <dc:subject/>
  <dc:title>Извещение ЕП0006</dc:title>
</cp:coreProperties>
</file>